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rumiano</w:t>
            </w:r>
            <w:r>
              <w:rPr/>
              <w:t xml:space="preserve">  __________________________________________________________________________ 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Cortine </w:t>
            </w:r>
            <w:r>
              <w:rPr/>
              <w:t xml:space="preserve"> ___________________________________________________________________________  N° </w:t>
            </w:r>
            <w:r>
              <w:rPr>
                <w:b/>
                <w:color w:val="FF0000"/>
              </w:rPr>
              <w:t xml:space="preserve">2 / 14  </w:t>
            </w:r>
            <w:r>
              <w:rPr/>
              <w:t>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3, 14, 15, 16, 17, 19, 20, 21, 22 porz. </w:t>
            </w:r>
            <w:r>
              <w:rPr/>
              <w:t xml:space="preserve">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– XIX</w:t>
            </w:r>
            <w:r>
              <w:rPr/>
              <w:t xml:space="preserve"> 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28,1329,1330,1331,1332,1333,1338,1707 </w:t>
            </w:r>
            <w:r>
              <w:rPr/>
              <w:t>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-179641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630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424" t="44741" r="42939" b="368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6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45pt;mso-position-vertical-relative:text;margin-left:18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630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424" t="44741" r="42939" b="368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2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968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968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Tabernacolo  </w:t>
            </w:r>
            <w:r>
              <w:rPr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arco con lecci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>Prumiano è un grande complesso agrituristico con piscina e numerosi annessi adibiti ad abitazione che costituiscono un unico organismo.  Sono più edifici costruiti in varie epoche si accostano anche a case rurali e fienili :  una villa si evidenzia per i suoi caratteri Sette-Ottocenteschi ed è contornata da un bel parco all’italiana  e boschi naturali.   La villa – fattoria attuale risale alla prima metà del Secolo  XVIII e appartenne in passato ad un ramo laterale dei Lorena.  Fra le strutture della fattoria si evidenzia anche la pic-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color w:val="FF0000"/>
                <w:szCs w:val="20"/>
              </w:rPr>
              <w:t xml:space="preserve">cola chiesa  dedicata a Santa Cristina, di fattura settecentesca.  </w:t>
            </w:r>
            <w:r>
              <w:rPr/>
              <w:t xml:space="preserve">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71755</wp:posOffset>
                      </wp:positionV>
                      <wp:extent cx="2823210" cy="18757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87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8425" cy="17830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8425" cy="178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147.7pt;mso-wrap-distance-left:9.05pt;mso-wrap-distance-right:9.05pt;mso-wrap-distance-top:0pt;mso-wrap-distance-bottom:0pt;margin-top:5.6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8425" cy="17830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2842895" cy="18821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2895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8110" cy="17894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8110" cy="178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85pt;height:148.2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110" cy="17894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338                                                                                                              Foto n° 1328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8270</wp:posOffset>
                      </wp:positionV>
                      <wp:extent cx="2825115" cy="186499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115" cy="186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0330" cy="178943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0330" cy="178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45pt;height:146.85pt;mso-wrap-distance-left:9.05pt;mso-wrap-distance-right:9.05pt;mso-wrap-distance-top:0pt;mso-wrap-distance-bottom:0pt;margin-top:10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17894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4135</wp:posOffset>
                      </wp:positionH>
                      <wp:positionV relativeFrom="paragraph">
                        <wp:posOffset>136525</wp:posOffset>
                      </wp:positionV>
                      <wp:extent cx="2827655" cy="18497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7655" cy="184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7900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79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65pt;height:145.65pt;mso-wrap-distance-left:9.05pt;mso-wrap-distance-right:9.05pt;mso-wrap-distance-top:0pt;mso-wrap-distance-bottom:0pt;margin-top:10.75pt;mso-position-vertical-relative:text;margin-left:305.0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7900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79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30                                                                                                              Foto n° 132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6365</wp:posOffset>
                      </wp:positionV>
                      <wp:extent cx="2825115" cy="188277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115" cy="1882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0330" cy="179006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0330" cy="179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45pt;height:148.25pt;mso-wrap-distance-left:9.05pt;mso-wrap-distance-right:9.05pt;mso-wrap-distance-top:0pt;mso-wrap-distance-bottom:0pt;margin-top:9.9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179006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79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3500</wp:posOffset>
                      </wp:positionH>
                      <wp:positionV relativeFrom="paragraph">
                        <wp:posOffset>10160</wp:posOffset>
                      </wp:positionV>
                      <wp:extent cx="2856865" cy="184340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84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2080" cy="1785620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2080" cy="178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145.15pt;mso-wrap-distance-left:9.05pt;mso-wrap-distance-right:9.05pt;mso-wrap-distance-top:0pt;mso-wrap-distance-bottom:0pt;margin-top:0.8pt;mso-position-vertical-relative:text;margin-left:305pt;mso-position-horizontal-relative:text">
                      <v:textbox inset="0.100694444444444in,0.0125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2080" cy="17856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208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331                                                                                                              Foto n° 1332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785</wp:posOffset>
                      </wp:positionV>
                      <wp:extent cx="2665095" cy="178625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095" cy="1786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775" cy="1693545"/>
                                        <wp:effectExtent l="0" t="0" r="0" b="0"/>
                                        <wp:docPr id="3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77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85pt;height:140.65pt;mso-wrap-distance-left:9.05pt;mso-wrap-distance-right:9.05pt;mso-wrap-distance-top:0pt;mso-wrap-distance-bottom:0pt;margin-top:4.55pt;mso-position-vertical-relative:text;margin-left:6.25pt;mso-position-horizontal-relative:text">
                      <v:textbox inset="0.100694444444444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9354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87975</wp:posOffset>
                      </wp:positionH>
                      <wp:positionV relativeFrom="paragraph">
                        <wp:posOffset>66675</wp:posOffset>
                      </wp:positionV>
                      <wp:extent cx="1340485" cy="178879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0485" cy="1788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700" cy="1696720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70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55pt;height:140.85pt;mso-wrap-distance-left:9.05pt;mso-wrap-distance-right:9.05pt;mso-wrap-distance-top:0pt;mso-wrap-distance-bottom:0pt;margin-top:5.25pt;mso-position-vertical-relative:text;margin-left:42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69672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57785</wp:posOffset>
                      </wp:positionV>
                      <wp:extent cx="2551430" cy="180086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1430" cy="180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3965" cy="170815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3965" cy="170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9pt;height:141.8pt;mso-wrap-distance-left:9.05pt;mso-wrap-distance-right:9.05pt;mso-wrap-distance-top:0pt;mso-wrap-distance-bottom:0pt;margin-top:4.55pt;mso-position-vertical-relative:text;margin-left:221.15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170815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327                                                                       Foto n° 1707                                                                       Foto n° 1335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9T17:36:00Z</cp:lastPrinted>
  <dcterms:modified xsi:type="dcterms:W3CDTF">2004-04-09T14:39:00Z</dcterms:modified>
  <cp:revision>75</cp:revision>
  <dc:subject/>
  <dc:title>COMUNE DI  </dc:title>
</cp:coreProperties>
</file>